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zasadnien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dniu 5 października 2012 r. do Biura Rady Miejskiej wpłynął wniosek Klubu Radnych Rafała Dutkiewicza o poddanie pod obrady projektu uchwały zmieniającej uchwały w sprawie nadania statutów osiedli wraz z prośbą  </w:t>
        <w:br/>
        <w:t>o przeprowadzenie konsultacji społecznych w tym zakresi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ojekt ten podlega obowiązkowi takich konsultacji. Zgodnie z art. 5a ust. 2 ustawy z dnia 8 marca 1990 r. o samorządzie  gminnym, zasady i tryb przeprowadzania konsultacji z mieszkańcami gminy określa uchwała  </w:t>
        <w:br/>
        <w:t xml:space="preserve">nr XXXVII/2437/05 Rady Miejskiej Wrocławia z dnia 21 kwietnia 2005 r. </w:t>
        <w:br/>
        <w:t>w sprawie zasad i trybu przeprowadzania konsultacji z mieszkańcami Wrocławia (Dz. Urz. Woj. Doln. z 2005 r. Nr 101, poz. 2151)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jc w:val="both"/>
        <w:rPr/>
      </w:pPr>
      <w:r>
        <w:rPr/>
        <w:t>Przedstawiony projekt uchwały na druku 778a/12</w:t>
      </w:r>
      <w:r>
        <w:rPr>
          <w:b w:val="false"/>
          <w:bCs w:val="false"/>
        </w:rPr>
        <w:t xml:space="preserve"> ma na celu zrealizowanie obowiązku zarządzenia i przeprowadzenia konsultacji, wynikającego z § 1 ust. 1 w związku z § 6 ust. 1 ww. uchwały.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sultacje mają na celu zebranie opinii mieszkańców Wrocławia w zakresie nowelizacji ordynacji wyborczej do Rad osiedli, zawartej w statutach poszczególnych osiedli. Czas ich trwania został określony na 21 dni. (minimalny czas to 7 dni)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52"/>
      <w:jc w:val="center"/>
    </w:pPr>
    <w:rPr>
      <w:rFonts w:ascii="Verdana" w:hAnsi="Verdana" w:cs="Verdana"/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30:00Z</dcterms:created>
  <dc:creator>umwkrlu</dc:creator>
  <dc:description/>
  <dc:language>en-US</dc:language>
  <cp:lastModifiedBy>WI</cp:lastModifiedBy>
  <dcterms:modified xsi:type="dcterms:W3CDTF">2012-10-11T11:30:00Z</dcterms:modified>
  <cp:revision>2</cp:revision>
  <dc:subject/>
  <dc:title>Uzasadnienie</dc:title>
</cp:coreProperties>
</file>